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420"/>
        <w:gridCol w:w="3240"/>
      </w:tblGrid>
      <w:tr>
        <w:trPr>
          <w:trHeight w:val="282" w:hRule="atLeast"/>
        </w:trPr>
        <w:tc>
          <w:tcPr>
            <w:tcW w:w="10728" w:type="dxa"/>
            <w:gridSpan w:val="4"/>
            <w:tcBorders/>
          </w:tcPr>
          <w:p>
            <w:pPr>
              <w:pStyle w:val="Normal"/>
              <w:jc w:val="center"/>
              <w:rPr>
                <w:rFonts w:ascii="Stencil" w:hAnsi="Stencil" w:cs="Stencil"/>
                <w:sz w:val="36"/>
                <w:szCs w:val="36"/>
              </w:rPr>
            </w:pPr>
            <w:r>
              <w:rPr>
                <w:rFonts w:cs="Stencil" w:ascii="Stencil" w:hAnsi="Stencil"/>
                <w:sz w:val="36"/>
                <w:szCs w:val="36"/>
              </w:rPr>
              <w:t>FORMS OF GOVERNMENT</w:t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encil" w:hAnsi="Stencil" w:cs="Stencil"/>
                <w:sz w:val="36"/>
                <w:szCs w:val="36"/>
              </w:rPr>
            </w:pPr>
            <w:r>
              <w:rPr>
                <w:rFonts w:cs="Stencil" w:ascii="Stencil" w:hAnsi="Stencil"/>
                <w:sz w:val="36"/>
                <w:szCs w:val="36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1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center" w:pos="1623" w:leader="none"/>
              </w:tabs>
              <w:jc w:val="center"/>
              <w:rPr>
                <w:rFonts w:ascii="Goudy Stout;Didot" w:hAnsi="Goudy Stout;Didot" w:cs="Goudy Stout;Didot"/>
              </w:rPr>
            </w:pPr>
            <w:r>
              <w:rPr>
                <w:rFonts w:cs="Goudy Stout;Didot" w:ascii="Goudy Stout;Didot" w:hAnsi="Goudy Stout;Didot"/>
              </w:rPr>
              <w:t>Unitary</w:t>
            </w:r>
          </w:p>
        </w:tc>
        <w:tc>
          <w:tcPr>
            <w:tcW w:w="3420" w:type="dxa"/>
            <w:tcBorders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oudy Stout;Didot" w:hAnsi="Goudy Stout;Didot" w:cs="Goudy Stout;Didot"/>
              </w:rPr>
            </w:pPr>
            <w:r>
              <w:rPr>
                <w:rFonts w:cs="Goudy Stout;Didot" w:ascii="Goudy Stout;Didot" w:hAnsi="Goudy Stout;Didot"/>
              </w:rPr>
              <w:t>Federal</w:t>
            </w:r>
          </w:p>
        </w:tc>
        <w:tc>
          <w:tcPr>
            <w:tcW w:w="3240" w:type="dxa"/>
            <w:tcBorders>
              <w:left w:val="single" w:sz="18" w:space="0" w:color="FFFFFF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oudy Stout;Didot" w:hAnsi="Goudy Stout;Didot" w:cs="Goudy Stout;Didot"/>
                <w:sz w:val="22"/>
                <w:szCs w:val="22"/>
              </w:rPr>
            </w:pPr>
            <w:r>
              <w:rPr>
                <w:rFonts w:cs="Goudy Stout;Didot" w:ascii="Goudy Stout;Didot" w:hAnsi="Goudy Stout;Didot"/>
                <w:sz w:val="22"/>
                <w:szCs w:val="22"/>
              </w:rPr>
              <w:t>Confederate</w:t>
            </w:r>
          </w:p>
        </w:tc>
      </w:tr>
      <w:tr>
        <w:trPr>
          <w:trHeight w:val="33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mpact" w:hAnsi="Impact" w:cs="Impact"/>
                <w:sz w:val="40"/>
                <w:szCs w:val="40"/>
              </w:rPr>
            </w:pPr>
            <w:r>
              <w:rPr>
                <w:rFonts w:cs="Impact" w:ascii="Impact" w:hAnsi="Impact"/>
                <w:sz w:val="40"/>
                <w:szCs w:val="40"/>
              </w:rPr>
              <w:t>Diagr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g">
                  <w:drawing>
                    <wp:inline distT="0" distB="0" distL="0" distR="0">
                      <wp:extent cx="2057400" cy="20574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2057400"/>
                                <a:chOff x="0" y="0"/>
                                <a:chExt cx="2057400" cy="2057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205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9640" y="1028880"/>
                                  <a:ext cx="243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784080"/>
                                  <a:ext cx="488160" cy="488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eak state gov’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8880" y="1273320"/>
                                  <a:ext cx="0" cy="243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1517040"/>
                                  <a:ext cx="488160" cy="488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eak state gov’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73320" y="1028880"/>
                                  <a:ext cx="243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7040" y="784080"/>
                                  <a:ext cx="488160" cy="488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eak state gov’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028880" y="539640"/>
                                  <a:ext cx="0" cy="243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51480"/>
                                  <a:ext cx="488160" cy="488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eak state gov’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84080" y="784080"/>
                                  <a:ext cx="488160" cy="48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8"/>
                                        <w:rFonts w:ascii="Impact" w:hAnsi="Impact" w:eastAsia="Times New Roman" w:cs="Impact"/>
                                        <w:color w:val="auto"/>
                                        <w:lang w:val="en-US" w:bidi="ar-SA"/>
                                      </w:rPr>
                                      <w:t>NATIONAL GOV’T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pt;height:162pt" coordorigin="0,0" coordsize="3240,3240">
                      <v:rect id="shape_0" stroked="f" o:allowincell="t" style="position:absolute;left:0;top:0;width:3239;height:32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850,1620" to="1233,1620" ID="_s1028" stroked="t" o:allowincell="t" style="position:absolute;flip:x;mso-position-horizontal-relative:char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ID="_s1029" stroked="t" o:allowincell="t" style="position:absolute;left:81;top:1235;width:768;height:768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ak state gov’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620,2005" to="1620,2388" ID="_s1030" stroked="t" o:allowincell="t" style="position:absolute;mso-position-horizontal-relative:char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ID="_s1031" stroked="t" o:allowincell="t" style="position:absolute;left:1235;top:2389;width:768;height:768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ak state gov’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2005,1620" to="2388,1620" ID="_s1032" stroked="t" o:allowincell="t" style="position:absolute;mso-position-horizontal-relative:char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ID="_s1033" stroked="t" o:allowincell="t" style="position:absolute;left:2389;top:1235;width:768;height:768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ak state gov’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620,850" to="1620,1233" ID="_s1034" stroked="t" o:allowincell="t" style="position:absolute;flip:y;mso-position-horizontal-relative:char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ID="_s1035" stroked="t" o:allowincell="t" style="position:absolute;left:1235;top:81;width:768;height:768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ak state gov’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ID="_s1036" fillcolor="black" stroked="t" o:allowincell="t" style="position:absolute;left:1235;top:1235;width:768;height:768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>NATIONAL GOV’T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7400" cy="20574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2057400"/>
                                <a:chOff x="0" y="0"/>
                                <a:chExt cx="2057400" cy="20574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205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9640" y="1028880"/>
                                  <a:ext cx="243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784080"/>
                                  <a:ext cx="488160" cy="488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tate Gov’t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8880" y="1273320"/>
                                  <a:ext cx="0" cy="243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1517040"/>
                                  <a:ext cx="488160" cy="488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tate Gov’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73320" y="1028880"/>
                                  <a:ext cx="243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7040" y="784080"/>
                                  <a:ext cx="488160" cy="488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tate Gov’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028880" y="539640"/>
                                  <a:ext cx="0" cy="243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51480"/>
                                  <a:ext cx="488160" cy="488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tate Gov’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84080" y="784080"/>
                                  <a:ext cx="488160" cy="488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8"/>
                                        <w:rFonts w:ascii="Impact" w:hAnsi="Impact" w:eastAsia="Times New Roman" w:cs="Impact"/>
                                        <w:color w:val="auto"/>
                                        <w:lang w:val="en-US" w:bidi="ar-SA"/>
                                      </w:rPr>
                                      <w:t>NATIONAL GOV’T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pt;height:162pt" coordorigin="0,0" coordsize="3240,3240">
                      <v:rect id="shape_0" stroked="f" o:allowincell="t" style="position:absolute;left:0;top:0;width:3239;height:32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850,1620" to="1233,1620" ID="_s1054" stroked="t" o:allowincell="t" style="position:absolute;flip:x;mso-position-horizontal-relative:char">
                        <v:stroke color="black" weight="284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oval id="shape_0" ID="_s1055" stroked="t" o:allowincell="t" style="position:absolute;left:81;top:1235;width:768;height:768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 Gov’t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620,2005" to="1620,2388" ID="_s1056" stroked="t" o:allowincell="t" style="position:absolute;mso-position-horizontal-relative:char">
                        <v:stroke color="black" weight="284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oval id="shape_0" ID="_s1057" stroked="t" o:allowincell="t" style="position:absolute;left:1235;top:2389;width:768;height:768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 Gov’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2005,1620" to="2388,1620" ID="_s1058" stroked="t" o:allowincell="t" style="position:absolute;mso-position-horizontal-relative:char">
                        <v:stroke color="black" weight="284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oval id="shape_0" ID="_s1059" stroked="t" o:allowincell="t" style="position:absolute;left:2389;top:1235;width:768;height:768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 Gov’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620,850" to="1620,1233" ID="_s1060" stroked="t" o:allowincell="t" style="position:absolute;flip:y;mso-position-horizontal-relative:char">
                        <v:stroke color="black" weight="284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oval id="shape_0" ID="_s1061" stroked="t" o:allowincell="t" style="position:absolute;left:1235;top:81;width:768;height:768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 Gov’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ID="_s1062" stroked="t" o:allowincell="t" style="position:absolute;left:1235;top:1235;width:768;height:768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>NATIONAL GOV’T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9431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943280"/>
                                <a:chOff x="0" y="0"/>
                                <a:chExt cx="1943280" cy="19432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94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1680" y="740520"/>
                                  <a:ext cx="199440" cy="1155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394200"/>
                                  <a:ext cx="461160" cy="46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rFonts w:ascii="Impact" w:hAnsi="Impact" w:eastAsia="Times New Roman" w:cs="Impact"/>
                                        <w:color w:val="auto"/>
                                        <w:lang w:val="en-US" w:bidi="ar-SA"/>
                                      </w:rPr>
                                      <w:t>STATE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571680" y="1087200"/>
                                  <a:ext cx="199440" cy="114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1087200"/>
                                  <a:ext cx="461160" cy="46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rFonts w:ascii="Impact" w:hAnsi="Impact" w:eastAsia="Times New Roman" w:cs="Impact"/>
                                        <w:color w:val="auto"/>
                                        <w:lang w:val="en-US" w:bidi="ar-SA"/>
                                      </w:rPr>
                                      <w:t>STAT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71640" y="120204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880" y="1432440"/>
                                  <a:ext cx="461160" cy="46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rFonts w:ascii="Impact" w:hAnsi="Impact" w:eastAsia="Times New Roman" w:cs="Impact"/>
                                        <w:color w:val="auto"/>
                                        <w:lang w:val="en-US" w:bidi="ar-SA"/>
                                      </w:rPr>
                                      <w:t>STAT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71440" y="1086480"/>
                                  <a:ext cx="199440" cy="114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0640" y="1086480"/>
                                  <a:ext cx="461160" cy="46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rFonts w:ascii="Impact" w:hAnsi="Impact" w:eastAsia="Times New Roman" w:cs="Impact"/>
                                        <w:color w:val="auto"/>
                                        <w:lang w:val="en-US" w:bidi="ar-SA"/>
                                      </w:rPr>
                                      <w:t>STAT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171080" y="739800"/>
                                  <a:ext cx="199440" cy="114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920" y="394200"/>
                                  <a:ext cx="461160" cy="46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rFonts w:ascii="Impact" w:hAnsi="Impact" w:eastAsia="Times New Roman" w:cs="Impact"/>
                                        <w:color w:val="auto"/>
                                        <w:lang w:val="en-US" w:bidi="ar-SA"/>
                                      </w:rPr>
                                      <w:t>STAT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971640" y="50940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48240"/>
                                  <a:ext cx="461160" cy="46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rFonts w:ascii="Impact" w:hAnsi="Impact" w:eastAsia="Times New Roman" w:cs="Impact"/>
                                        <w:color w:val="auto"/>
                                        <w:lang w:val="en-US" w:bidi="ar-SA"/>
                                      </w:rPr>
                                      <w:t>STAT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40520" y="740520"/>
                                  <a:ext cx="461160" cy="461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rFonts w:ascii="Gill Sans MT Condensed;Cambria" w:hAnsi="Gill Sans MT Condensed;Cambria" w:eastAsia="Times New Roman" w:cs="Gill Sans MT Condensed;Cambria"/>
                                        <w:color w:val="auto"/>
                                        <w:lang w:val="en-US" w:bidi="ar-SA"/>
                                      </w:rPr>
                                      <w:t>weak national gov’t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153pt" coordorigin="0,0" coordsize="3060,3060">
                      <v:rect id="shape_0" stroked="f" o:allowincell="t" style="position:absolute;left:0;top:0;width:3059;height:30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900,1166" to="1213,1347" ID="_s1039" stroked="t" o:allowincell="t" style="position:absolute;flip:xy;mso-position-horizontal-relative:char">
                        <v:stroke color="black" weight="2844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oval id="shape_0" ID="_s1040" fillcolor="black" stroked="t" o:allowincell="t" style="position:absolute;left:222;top:621;width:725;height:72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>STATE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900,1712" to="1213,1892" ID="_s1041" stroked="t" o:allowincell="t" style="position:absolute;flip:x;mso-position-horizontal-relative:char">
                        <v:stroke color="black" weight="2844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oval id="shape_0" ID="_s1042" fillcolor="black" stroked="t" o:allowincell="t" style="position:absolute;left:222;top:1712;width:725;height:72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>S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1530,1893" to="1530,2255" ID="_s1043" stroked="t" o:allowincell="t" style="position:absolute;mso-position-horizontal-relative:char">
                        <v:stroke color="black" weight="2844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oval id="shape_0" ID="_s1044" fillcolor="black" stroked="t" o:allowincell="t" style="position:absolute;left:1167;top:2256;width:725;height:72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>S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1845,1711" to="2158,1891" ID="_s1045" stroked="t" o:allowincell="t" style="position:absolute;mso-position-horizontal-relative:char">
                        <v:stroke color="black" weight="2844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oval id="shape_0" ID="_s1046" fillcolor="black" stroked="t" o:allowincell="t" style="position:absolute;left:2111;top:1711;width:725;height:72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>S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1844,1165" to="2157,1345" ID="_s1047" stroked="t" o:allowincell="t" style="position:absolute;flip:y;mso-position-horizontal-relative:char">
                        <v:stroke color="black" weight="2844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oval id="shape_0" ID="_s1048" fillcolor="black" stroked="t" o:allowincell="t" style="position:absolute;left:2110;top:621;width:725;height:72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>S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1530,802" to="1530,1164" ID="_s1049" stroked="t" o:allowincell="t" style="position:absolute;flip:y;mso-position-horizontal-relative:char">
                        <v:stroke color="black" weight="2844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oval id="shape_0" ID="_s1050" fillcolor="black" stroked="t" o:allowincell="t" style="position:absolute;left:1166;top:76;width:725;height:72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>S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ID="_s1051" stroked="t" o:allowincell="t" style="position:absolute;left:1166;top:1166;width:725;height:72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Gill Sans MT Condensed;Cambria" w:hAnsi="Gill Sans MT Condensed;Cambria" w:eastAsia="Times New Roman" w:cs="Gill Sans MT Condensed;Cambria"/>
                                  <w:color w:val="auto"/>
                                  <w:lang w:val="en-US" w:bidi="ar-SA"/>
                                </w:rPr>
                                <w:t>weak national gov’t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Descrip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Examp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420"/>
        <w:gridCol w:w="3240"/>
      </w:tblGrid>
      <w:tr>
        <w:trPr>
          <w:trHeight w:val="282" w:hRule="atLeast"/>
        </w:trPr>
        <w:tc>
          <w:tcPr>
            <w:tcW w:w="10728" w:type="dxa"/>
            <w:gridSpan w:val="4"/>
            <w:tcBorders/>
          </w:tcPr>
          <w:p>
            <w:pPr>
              <w:pStyle w:val="Normal"/>
              <w:jc w:val="center"/>
              <w:rPr>
                <w:rFonts w:ascii="Stencil" w:hAnsi="Stencil" w:cs="Stencil"/>
                <w:sz w:val="36"/>
                <w:szCs w:val="36"/>
              </w:rPr>
            </w:pPr>
            <w:r>
              <w:rPr>
                <w:rFonts w:cs="Stencil" w:ascii="Stencil" w:hAnsi="Stencil"/>
                <w:sz w:val="36"/>
                <w:szCs w:val="36"/>
              </w:rPr>
              <w:t>FORMS OF GOVERNMENT</w:t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encil" w:hAnsi="Stencil" w:cs="Stencil"/>
                <w:sz w:val="36"/>
                <w:szCs w:val="36"/>
              </w:rPr>
            </w:pPr>
            <w:r>
              <w:rPr>
                <w:rFonts w:cs="Stencil" w:ascii="Stencil" w:hAnsi="Stencil"/>
                <w:sz w:val="36"/>
                <w:szCs w:val="36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1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center" w:pos="1623" w:leader="none"/>
              </w:tabs>
              <w:jc w:val="center"/>
              <w:rPr>
                <w:rFonts w:ascii="Goudy Stout;Didot" w:hAnsi="Goudy Stout;Didot" w:cs="Goudy Stout;Didot"/>
              </w:rPr>
            </w:pPr>
            <w:r>
              <w:rPr>
                <w:rFonts w:cs="Goudy Stout;Didot" w:ascii="Goudy Stout;Didot" w:hAnsi="Goudy Stout;Didot"/>
              </w:rPr>
              <w:t>Unitary</w:t>
            </w:r>
          </w:p>
        </w:tc>
        <w:tc>
          <w:tcPr>
            <w:tcW w:w="3420" w:type="dxa"/>
            <w:tcBorders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oudy Stout;Didot" w:hAnsi="Goudy Stout;Didot" w:cs="Goudy Stout;Didot"/>
              </w:rPr>
            </w:pPr>
            <w:r>
              <w:rPr>
                <w:rFonts w:cs="Goudy Stout;Didot" w:ascii="Goudy Stout;Didot" w:hAnsi="Goudy Stout;Didot"/>
              </w:rPr>
              <w:t>Federal</w:t>
            </w:r>
          </w:p>
        </w:tc>
        <w:tc>
          <w:tcPr>
            <w:tcW w:w="3240" w:type="dxa"/>
            <w:tcBorders>
              <w:left w:val="single" w:sz="18" w:space="0" w:color="FFFFFF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oudy Stout;Didot" w:hAnsi="Goudy Stout;Didot" w:cs="Goudy Stout;Didot"/>
                <w:sz w:val="22"/>
                <w:szCs w:val="22"/>
              </w:rPr>
            </w:pPr>
            <w:r>
              <w:rPr>
                <w:rFonts w:cs="Goudy Stout;Didot" w:ascii="Goudy Stout;Didot" w:hAnsi="Goudy Stout;Didot"/>
                <w:sz w:val="22"/>
                <w:szCs w:val="22"/>
              </w:rPr>
              <w:t>Confederate</w:t>
            </w:r>
          </w:p>
        </w:tc>
      </w:tr>
      <w:tr>
        <w:trPr>
          <w:trHeight w:val="33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mpact" w:hAnsi="Impact" w:cs="Impact"/>
                <w:sz w:val="40"/>
                <w:szCs w:val="40"/>
              </w:rPr>
            </w:pPr>
            <w:r>
              <w:rPr>
                <w:rFonts w:cs="Impact" w:ascii="Impact" w:hAnsi="Impact"/>
                <w:sz w:val="40"/>
                <w:szCs w:val="40"/>
              </w:rPr>
              <w:t>Diagr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g">
                  <w:drawing>
                    <wp:inline distT="0" distB="0" distL="0" distR="0">
                      <wp:extent cx="2057400" cy="20574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2057400"/>
                                <a:chOff x="0" y="0"/>
                                <a:chExt cx="2057400" cy="20574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205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9640" y="1028880"/>
                                  <a:ext cx="243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784080"/>
                                  <a:ext cx="488160" cy="488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eak state gov’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8880" y="1273320"/>
                                  <a:ext cx="0" cy="243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1517040"/>
                                  <a:ext cx="488160" cy="488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eak state gov’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73320" y="1028880"/>
                                  <a:ext cx="243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7040" y="784080"/>
                                  <a:ext cx="488160" cy="488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eak state gov’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028880" y="539640"/>
                                  <a:ext cx="0" cy="243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51480"/>
                                  <a:ext cx="488160" cy="488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eak state gov’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84080" y="784080"/>
                                  <a:ext cx="488160" cy="48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8"/>
                                        <w:rFonts w:ascii="Impact" w:hAnsi="Impact" w:eastAsia="Times New Roman" w:cs="Impact"/>
                                        <w:color w:val="auto"/>
                                        <w:lang w:val="en-US" w:bidi="ar-SA"/>
                                      </w:rPr>
                                      <w:t>NATIONAL GOV’T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pt;height:162pt" coordorigin="0,0" coordsize="3240,3240">
                      <v:rect id="shape_0" stroked="f" o:allowincell="t" style="position:absolute;left:0;top:0;width:3239;height:32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850,1620" to="1233,1620" ID="_s1065" stroked="t" o:allowincell="t" style="position:absolute;flip:x;mso-position-horizontal-relative:char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ID="_s1066" stroked="t" o:allowincell="t" style="position:absolute;left:81;top:1235;width:768;height:768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ak state gov’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620,2005" to="1620,2388" ID="_s1067" stroked="t" o:allowincell="t" style="position:absolute;mso-position-horizontal-relative:char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ID="_s1068" stroked="t" o:allowincell="t" style="position:absolute;left:1235;top:2389;width:768;height:768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ak state gov’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2005,1620" to="2388,1620" ID="_s1069" stroked="t" o:allowincell="t" style="position:absolute;mso-position-horizontal-relative:char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ID="_s1070" stroked="t" o:allowincell="t" style="position:absolute;left:2389;top:1235;width:768;height:768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ak state gov’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620,850" to="1620,1233" ID="_s1071" stroked="t" o:allowincell="t" style="position:absolute;flip:y;mso-position-horizontal-relative:char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ID="_s1072" stroked="t" o:allowincell="t" style="position:absolute;left:1235;top:81;width:768;height:768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ak state gov’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ID="_s1073" fillcolor="black" stroked="t" o:allowincell="t" style="position:absolute;left:1235;top:1235;width:768;height:768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>NATIONAL GOV’T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7400" cy="20574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2057400"/>
                                <a:chOff x="0" y="0"/>
                                <a:chExt cx="2057400" cy="20574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205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9640" y="1028880"/>
                                  <a:ext cx="243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784080"/>
                                  <a:ext cx="488160" cy="488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tate Gov’t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8880" y="1273320"/>
                                  <a:ext cx="0" cy="243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1517040"/>
                                  <a:ext cx="488160" cy="488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tate Gov’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73320" y="1028880"/>
                                  <a:ext cx="243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7040" y="784080"/>
                                  <a:ext cx="488160" cy="488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tate Gov’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028880" y="539640"/>
                                  <a:ext cx="0" cy="243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51480"/>
                                  <a:ext cx="488160" cy="488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tate Gov’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84080" y="784080"/>
                                  <a:ext cx="488160" cy="488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8"/>
                                        <w:rFonts w:ascii="Impact" w:hAnsi="Impact" w:eastAsia="Times New Roman" w:cs="Impact"/>
                                        <w:color w:val="auto"/>
                                        <w:lang w:val="en-US" w:bidi="ar-SA"/>
                                      </w:rPr>
                                      <w:t>NATIONAL GOV’T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pt;height:162pt" coordorigin="0,0" coordsize="3240,3240">
                      <v:rect id="shape_0" stroked="f" o:allowincell="t" style="position:absolute;left:0;top:0;width:3239;height:32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850,1620" to="1233,1620" ID="_s1091" stroked="t" o:allowincell="t" style="position:absolute;flip:x;mso-position-horizontal-relative:char">
                        <v:stroke color="black" weight="284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oval id="shape_0" ID="_s1092" stroked="t" o:allowincell="t" style="position:absolute;left:81;top:1235;width:768;height:768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 Gov’t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620,2005" to="1620,2388" ID="_s1093" stroked="t" o:allowincell="t" style="position:absolute;mso-position-horizontal-relative:char">
                        <v:stroke color="black" weight="284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oval id="shape_0" ID="_s1094" stroked="t" o:allowincell="t" style="position:absolute;left:1235;top:2389;width:768;height:768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 Gov’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2005,1620" to="2388,1620" ID="_s1095" stroked="t" o:allowincell="t" style="position:absolute;mso-position-horizontal-relative:char">
                        <v:stroke color="black" weight="284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oval id="shape_0" ID="_s1096" stroked="t" o:allowincell="t" style="position:absolute;left:2389;top:1235;width:768;height:768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 Gov’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620,850" to="1620,1233" ID="_s1097" stroked="t" o:allowincell="t" style="position:absolute;flip:y;mso-position-horizontal-relative:char">
                        <v:stroke color="black" weight="284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oval id="shape_0" ID="_s1098" stroked="t" o:allowincell="t" style="position:absolute;left:1235;top:81;width:768;height:768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 Gov’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ID="_s1099" stroked="t" o:allowincell="t" style="position:absolute;left:1235;top:1235;width:768;height:768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>NATIONAL GOV’T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9431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943280"/>
                                <a:chOff x="0" y="0"/>
                                <a:chExt cx="1943280" cy="19432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94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1680" y="740520"/>
                                  <a:ext cx="199440" cy="1155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394200"/>
                                  <a:ext cx="461160" cy="46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rFonts w:ascii="Impact" w:hAnsi="Impact" w:eastAsia="Times New Roman" w:cs="Impact"/>
                                        <w:color w:val="auto"/>
                                        <w:lang w:val="en-US" w:bidi="ar-SA"/>
                                      </w:rPr>
                                      <w:t>STATE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571680" y="1087200"/>
                                  <a:ext cx="199440" cy="114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1087200"/>
                                  <a:ext cx="461160" cy="46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rFonts w:ascii="Impact" w:hAnsi="Impact" w:eastAsia="Times New Roman" w:cs="Impact"/>
                                        <w:color w:val="auto"/>
                                        <w:lang w:val="en-US" w:bidi="ar-SA"/>
                                      </w:rPr>
                                      <w:t>STAT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71640" y="120204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880" y="1432440"/>
                                  <a:ext cx="461160" cy="46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rFonts w:ascii="Impact" w:hAnsi="Impact" w:eastAsia="Times New Roman" w:cs="Impact"/>
                                        <w:color w:val="auto"/>
                                        <w:lang w:val="en-US" w:bidi="ar-SA"/>
                                      </w:rPr>
                                      <w:t>STAT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71440" y="1086480"/>
                                  <a:ext cx="199440" cy="114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0640" y="1086480"/>
                                  <a:ext cx="461160" cy="46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rFonts w:ascii="Impact" w:hAnsi="Impact" w:eastAsia="Times New Roman" w:cs="Impact"/>
                                        <w:color w:val="auto"/>
                                        <w:lang w:val="en-US" w:bidi="ar-SA"/>
                                      </w:rPr>
                                      <w:t>STAT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171080" y="739800"/>
                                  <a:ext cx="199440" cy="114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920" y="394200"/>
                                  <a:ext cx="461160" cy="46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rFonts w:ascii="Impact" w:hAnsi="Impact" w:eastAsia="Times New Roman" w:cs="Impact"/>
                                        <w:color w:val="auto"/>
                                        <w:lang w:val="en-US" w:bidi="ar-SA"/>
                                      </w:rPr>
                                      <w:t>STAT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971640" y="50940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48240"/>
                                  <a:ext cx="461160" cy="46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rFonts w:ascii="Impact" w:hAnsi="Impact" w:eastAsia="Times New Roman" w:cs="Impact"/>
                                        <w:color w:val="auto"/>
                                        <w:lang w:val="en-US" w:bidi="ar-SA"/>
                                      </w:rPr>
                                      <w:t>STAT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40520" y="740520"/>
                                  <a:ext cx="461160" cy="461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rFonts w:ascii="Gill Sans MT Condensed;Cambria" w:hAnsi="Gill Sans MT Condensed;Cambria" w:eastAsia="Times New Roman" w:cs="Gill Sans MT Condensed;Cambria"/>
                                        <w:color w:val="auto"/>
                                        <w:lang w:val="en-US" w:bidi="ar-SA"/>
                                      </w:rPr>
                                      <w:t>weak national gov’t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153pt" coordorigin="0,0" coordsize="3060,3060">
                      <v:rect id="shape_0" stroked="f" o:allowincell="t" style="position:absolute;left:0;top:0;width:3059;height:30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900,1166" to="1213,1347" ID="_s1076" stroked="t" o:allowincell="t" style="position:absolute;flip:xy;mso-position-horizontal-relative:char">
                        <v:stroke color="black" weight="2844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oval id="shape_0" ID="_s1077" fillcolor="black" stroked="t" o:allowincell="t" style="position:absolute;left:222;top:621;width:725;height:72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>STATE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900,1712" to="1213,1892" ID="_s1078" stroked="t" o:allowincell="t" style="position:absolute;flip:x;mso-position-horizontal-relative:char">
                        <v:stroke color="black" weight="2844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oval id="shape_0" ID="_s1079" fillcolor="black" stroked="t" o:allowincell="t" style="position:absolute;left:222;top:1712;width:725;height:72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>S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1530,1893" to="1530,2255" ID="_s1080" stroked="t" o:allowincell="t" style="position:absolute;mso-position-horizontal-relative:char">
                        <v:stroke color="black" weight="2844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oval id="shape_0" ID="_s1081" fillcolor="black" stroked="t" o:allowincell="t" style="position:absolute;left:1167;top:2256;width:725;height:72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>S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1845,1711" to="2158,1891" ID="_s1082" stroked="t" o:allowincell="t" style="position:absolute;mso-position-horizontal-relative:char">
                        <v:stroke color="black" weight="2844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oval id="shape_0" ID="_s1083" fillcolor="black" stroked="t" o:allowincell="t" style="position:absolute;left:2111;top:1711;width:725;height:72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>S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1844,1165" to="2157,1345" ID="_s1084" stroked="t" o:allowincell="t" style="position:absolute;flip:y;mso-position-horizontal-relative:char">
                        <v:stroke color="black" weight="2844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oval id="shape_0" ID="_s1085" fillcolor="black" stroked="t" o:allowincell="t" style="position:absolute;left:2110;top:621;width:725;height:72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>S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1530,802" to="1530,1164" ID="_s1086" stroked="t" o:allowincell="t" style="position:absolute;flip:y;mso-position-horizontal-relative:char">
                        <v:stroke color="black" weight="2844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oval id="shape_0" ID="_s1087" fillcolor="black" stroked="t" o:allowincell="t" style="position:absolute;left:1166;top:76;width:725;height:72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>S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ID="_s1088" stroked="t" o:allowincell="t" style="position:absolute;left:1166;top:1166;width:725;height:72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Gill Sans MT Condensed;Cambria" w:hAnsi="Gill Sans MT Condensed;Cambria" w:eastAsia="Times New Roman" w:cs="Gill Sans MT Condensed;Cambria"/>
                                  <w:color w:val="auto"/>
                                  <w:lang w:val="en-US" w:bidi="ar-SA"/>
                                </w:rPr>
                                <w:t>weak national gov’t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Descrip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Examp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auto"/>
    <w:pitch w:val="variable"/>
  </w:font>
  <w:font w:name="Goudy Stout">
    <w:altName w:val="Didot"/>
    <w:charset w:val="00"/>
    <w:family w:val="roman"/>
    <w:pitch w:val="variable"/>
  </w:font>
  <w:font w:name="Impact">
    <w:charset w:val="00"/>
    <w:family w:val="auto"/>
    <w:pitch w:val="variable"/>
  </w:font>
  <w:font w:name="Gill Sans MT Condensed">
    <w:altName w:val="Cambri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0:05:00Z</dcterms:created>
  <dc:creator>Matthew J Lummel</dc:creator>
  <dc:description/>
  <cp:keywords/>
  <dc:language>en-US</dc:language>
  <cp:lastModifiedBy>Molly Zeins</cp:lastModifiedBy>
  <cp:lastPrinted>2010-09-23T06:03:00Z</cp:lastPrinted>
  <dcterms:modified xsi:type="dcterms:W3CDTF">2010-09-23T10:05:00Z</dcterms:modified>
  <cp:revision>2</cp:revision>
  <dc:subject/>
  <dc:title>FORMS OF GOVERNMENT</dc:title>
</cp:coreProperties>
</file>